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  <w:gridCol w:w="10800"/>
      </w:tblGrid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33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32"/>
              </w:rPr>
              <w:t>DEBILIDADES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33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32"/>
              </w:rPr>
              <w:t>AMENAZAS</w:t>
            </w:r>
          </w:p>
        </w:tc>
      </w:tr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CC6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FFFFFF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2"/>
              </w:rPr>
              <w:t>Gran extensión y diversidad territorial de la provincia de Granad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2"/>
              </w:rPr>
              <w:t>Diversidad de competencias en materia de movilidad, accesibilidad y transporte entre varios organismos y administraciones, lo que dificulta mucho la elaboración de una estrategia común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2"/>
              </w:rPr>
              <w:t>El uso de los modos de transporte alternativo no es suficientemente fomentado y apoyado por las distintas administracione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 existe un buen acondicionamiento y mantenimiento de los carriles-bici y vías verde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o existe un incremento apreciable de los carriles-bici en los núcleos urbanos provinciales, sino más bien entre unos municipios y otros (área metropolitana.)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l transporte público con regularidad no llega a algunas partes de la provincia, como son las zonas de Montes Orientales y Huéscar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 transporte público no tiene una plataforma única en aquellas zonas de la provincia donde existe mayor densidad de tráfic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 existen planes de accesibilidad de minusválidos en todos los municipios de la provinci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 elaboración de nuevos planes de accesibilidad de minusválidos está siendo un proceso lent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 información sobre la posibilidad de utilizar nuevas formas de transporte entre la ciudadanía es deficitaria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vado tránsito de vehículos pesados por las calles principales de algunos núcleos  que provoca numerosos atascos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 la mayoría de los municipios y en especial en los de la comarca de la Costa, hay déficit de aparcamiento público, privado y para minusválidos, especialmente problemático en periodo estival y fiesta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 los núcleos históricos, las calles estrechas y empinadas, dificultan el acceso de vehículo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MT;MS Mincho" w:cs="Arial" w:ascii="Arial" w:hAnsi="Arial"/>
                <w:sz w:val="18"/>
                <w:szCs w:val="18"/>
              </w:rPr>
              <w:t>Fuerte uso del vehículo privado, que responde, en parte, a la fuerte dependencia del ciudadano que realiza gran parte de sus actividades cotidianas fuera de este municipio. Ello deriva en importantes problemas de circulación durante las horas punta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18"/>
                <w:szCs w:val="18"/>
              </w:rPr>
              <w:t>Ocupación mayoritario de la calzada a favor del coche en detrimento del peatón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existencia de calles peatonales en la mayoría de los municipios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El numero de municipios con licencias de taxi en la provincia es reducid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 existen planes de concienciación ni educación ambiental para fomentar los desplazamientos a pie, en bicicleta y transporte público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eastAsia="ArialMT;MS Mincho" w:cs="Arial"/>
                <w:sz w:val="18"/>
                <w:szCs w:val="18"/>
              </w:rPr>
            </w:pPr>
            <w:r>
              <w:rPr>
                <w:rFonts w:eastAsia="ArialMT;MS Mincho" w:cs="Arial" w:ascii="Arial" w:hAnsi="Arial"/>
                <w:sz w:val="18"/>
                <w:szCs w:val="18"/>
              </w:rPr>
              <w:t>El transporte alternativo al vehículo privado es deficitario en los municipios, especialmente en los que están alejados del Área Metropolitana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Ausencia de servicios primarios en algunos municipios haciendo necesarios los desplazamientos a localidades mayores o a la capital granadina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 forma general, en todos los municipios de la provincia, en mayor o menor medida, se produce un aumento del tráfico en torno a los colegios en horario de entrada y salida, provocando en algunos casos grandes problemas de congestión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Inexistencia de infraestructuras o medios para los usuarios de la bicicleta: zonas señalizadas y seguras, aparca-bici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CC6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2"/>
              </w:rPr>
              <w:t>Elevada movilidad entre los municipios metropolitanos y la capital Granadina, y entre los municipios de la Cost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2"/>
              </w:rPr>
              <w:t>Falta mayor desarrollo de las infraestructuras necesarias para facilitar la utilización de modos de transporte alternativos (carriles bici, vías verdes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2"/>
              </w:rPr>
              <w:t>Estrategias políticas débiles a favor del transporte alternativo, muchas de las cuales no se llevan a la práctic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2"/>
              </w:rPr>
              <w:t xml:space="preserve">Fomento de las infraestructuras con cemento en detrimento de otras construcciones menos respetuosas con el medio ambiente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 </w:t>
            </w:r>
            <w:r>
              <w:rPr>
                <w:rFonts w:cs="Arial" w:ascii="Arial" w:hAnsi="Arial"/>
                <w:sz w:val="18"/>
                <w:szCs w:val="22"/>
              </w:rPr>
              <w:t xml:space="preserve">Escasa utilización del transporte público, debido a la falta de conexión entre  los pueblos del área metropolitana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2"/>
              </w:rPr>
              <w:t>Deficientes servicio de los vehículos de transporte público a causa del excesivo tráfico y del mal estado de las infraestructura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2"/>
              </w:rPr>
              <w:t>Irregular y escasa frecuencia de los transportes públicos en la provincia, sobre todo entre la capital y los municipios más alejados de la mism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2"/>
              </w:rPr>
              <w:t>Inadecuación del transporte público a las necesidades funcionales del Área Metropolitana de Granad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2"/>
              </w:rPr>
              <w:t xml:space="preserve">Constante incremento del parque de vehículos motorizados en la provincia, multiplicándose por dos o tres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2"/>
              </w:rPr>
              <w:t>Poco presupuesto recibido para elaborar planes de accesibilidad en comparación con su cost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2"/>
              </w:rPr>
              <w:t xml:space="preserve">Predominio del transporte público frente al transporte alternativo.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mento de la utilización del vehículo privado en distancias cortas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cupación del vehículo privado de las zonas de acerado y destinadas al peatón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ca sensibilidad de los conductores y respeto con los peatones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cremento del ratio de numero de vehículos por habitant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angra3detindependiente"/>
              <w:tabs>
                <w:tab w:val="clear" w:pos="284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left" w:pos="0" w:leader="none"/>
              </w:tabs>
              <w:spacing w:lineRule="auto" w:line="240" w:before="12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 MATRIZ DAFO “MOVILIDAD, ACCESIBILIDAD Y TRANSPORTE”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21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  <w:gridCol w:w="10800"/>
      </w:tblGrid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CC6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2"/>
              </w:rPr>
              <w:t xml:space="preserve">Las infraestructuras viarias existentes conectan toda la provincia de Granada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2"/>
              </w:rPr>
              <w:t>Elevado porcentaje de utilización de los carriles-bici que existen en la provincia de Granad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2"/>
              </w:rPr>
              <w:t>Elevado porcentaje de población que demanda la existencia de más modos de transporte alternativo (carriles-bici, vías verdes o vías pecuarias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2"/>
              </w:rPr>
              <w:t xml:space="preserve">Cada vez existe más concienciación entre la ciudadanía de que la solución a los problemas de movilidad pasa por la mayor utilización del transporte público y los modos de transporte alternativo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2"/>
              </w:rPr>
              <w:t>La práctica de ir a pie o en bicicleta está muy extendida entre el 60,4% de los andaluces, que lo hace de forma habitual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2"/>
              </w:rPr>
              <w:t>Gran cantidad de estudios sobre movilidad en la provincia que se están haciendo desde distintas instituciones (ayuntamientos, Junta de Andalucía y universidad.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2"/>
              </w:rPr>
              <w:t xml:space="preserve">La población empieza a percibir que utilizar los transportes públicos y alternativos puede suponer un considerable ahorro de tiempo y dinero, y que estos pueden realizarse más fácilmente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2"/>
              </w:rPr>
              <w:t xml:space="preserve">Incremento considerable de la utilización del transporte público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2"/>
              </w:rPr>
              <w:t xml:space="preserve">La mayor parte de los municipios de la provincia están conectados con la capital provincial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2"/>
              </w:rPr>
              <w:t xml:space="preserve">La gran cantidad de conexiones telefónicas y de Internet en la provincia supone una mejor comunicación e información de la población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2"/>
              </w:rPr>
              <w:t xml:space="preserve">Mejora continua de las comunicaciones e infraestructuras viarias con aquellos municipios de la provincia peor comunicados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2"/>
              </w:rPr>
              <w:t>Programas permanentes de mejora de infraestructuras viarias en la Diputación. (INGRA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2"/>
              </w:rPr>
              <w:t>Aumento de la utilización de la tecnología de Internet, RDSI y ADSL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2"/>
              </w:rPr>
              <w:t xml:space="preserve">Existencia de una gran variedad de colectivos a escala provincial preocupados por los problemas de movilidad  y por el fomento de los modos de transporte alternativos y el uso del transporte público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2"/>
              </w:rPr>
              <w:t>Implantación del billete único para la utilización del transporte público en el Área Metropolitana; con un aumento considerable del numero de tarjetas vendidas en un solo añ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2"/>
              </w:rPr>
              <w:t xml:space="preserve">En la provincia de Granada la mayoría de los municipios tienen un tamaño en el que los desplazamientos internos con vehículo privado no son necesario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CC6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2"/>
              </w:rPr>
              <w:t>Mejoras en el trazado de las infraestructuras viarias para adaptarlas a las nuevas tecnologías de los vehículo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2"/>
              </w:rPr>
              <w:t xml:space="preserve">Importante inversión de la Diputación en la mejoras de las carreteras provinciales y locales de la provincia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2"/>
              </w:rPr>
              <w:t xml:space="preserve">Muchos estudios en marcha sobre la planificación, y proyecto de nuevas infraestructuras de transporte alternativo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2"/>
              </w:rPr>
              <w:t xml:space="preserve">Importante apuesta de la Diputación por la consecución de una red metropolitana de carriles bici, que se prevé se vaya ampliando en el futuro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2"/>
              </w:rPr>
              <w:t xml:space="preserve">Apuesta de la Diputación por la creación de la vía verde de la Sierra de Baza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2"/>
              </w:rPr>
              <w:t xml:space="preserve">La mayor parte del territorio provincial está comunicado por transporte público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2"/>
              </w:rPr>
              <w:t xml:space="preserve">Constitución del Consorcio Metropolitano de Transportes del Área de Granada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2"/>
              </w:rPr>
              <w:t>Creación del billete único en el Área Metropolitana de Granad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2"/>
              </w:rPr>
              <w:t xml:space="preserve">Existen cada vez más problemas para aparcar en los grandes municipios lo que empuja a utilizar el transporte público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2"/>
              </w:rPr>
              <w:t xml:space="preserve">Documento consensuado de conclusiones de la Comisión Protección de la Vega de Granada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2"/>
              </w:rPr>
              <w:t>Elevado crecimiento del número de conexiones a Internet y ADSL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2"/>
              </w:rPr>
              <w:t>Redacción de 81 Planes de Movilidad para minusválidos en la provinci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rFonts w:cs="Arial" w:ascii="Arial" w:hAnsi="Arial"/>
                <w:sz w:val="18"/>
                <w:szCs w:val="20"/>
              </w:rPr>
              <w:t>Se ha experimentado un ligero aumento del servicio de transporte público así como de su periodicidad en la provincia de Granad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s vías de comunicación de la provincia han tenido una mejora progresiv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rFonts w:cs="Arial" w:ascii="Arial" w:hAnsi="Arial"/>
                <w:sz w:val="18"/>
                <w:szCs w:val="20"/>
              </w:rPr>
              <w:t>Constitución de la Comisión para la Protección y Promoción Económica de la Vega de Granad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edacción de Planes de Movilidad Sostenible en el Programa de Concertación denominado “Área Metropolitana”, durante el bienio 2006-2007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rFonts w:cs="Arial" w:ascii="Arial" w:hAnsi="Arial"/>
                <w:sz w:val="18"/>
                <w:szCs w:val="20"/>
              </w:rPr>
              <w:t xml:space="preserve">Obras de la primera línea de Metro Ligero entre Albolote y Armilla, previsto su </w:t>
            </w:r>
            <w:r>
              <w:rPr>
                <w:rFonts w:cs="Arial" w:ascii="Arial" w:hAnsi="Arial"/>
                <w:b/>
                <w:color w:val="FF0000"/>
                <w:sz w:val="18"/>
                <w:szCs w:val="20"/>
              </w:rPr>
              <w:t>funcionamiento para 2008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sarrollo de carriles exclusivos para transporte público en zonas con alta densidad de tráfic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reación de carriles bic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eatonalizacion de calle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sarrollo del proceso de Agenda 21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porcionar a la población alternativas al uso del vehículo privad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lantear servicios dimensionados a las necesidades de los ciudadanos, como puede ser el uso compartido del vehículo privado, taxi y minubuse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Generación de zonas de nueva creación en los que esté garantizada la movilidad alternativa y el acceso a transporte público.</w:t>
            </w:r>
          </w:p>
        </w:tc>
      </w:tr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33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32"/>
              </w:rPr>
              <w:t>FORTALEZAS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33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32"/>
              </w:rPr>
              <w:t>OPORTUNIDADES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3811" w:h="16838"/>
      <w:pgMar w:left="1418" w:right="1418" w:gutter="0" w:header="709" w:top="1701" w:footer="709" w:bottom="765"/>
      <w:pgNumType w:start="7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103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10972800</wp:posOffset>
          </wp:positionH>
          <wp:positionV relativeFrom="paragraph">
            <wp:posOffset>58420</wp:posOffset>
          </wp:positionV>
          <wp:extent cx="2313940" cy="485775"/>
          <wp:effectExtent l="0" t="0" r="0" b="0"/>
          <wp:wrapSquare wrapText="lef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81" r="-17" b="-81"/>
                  <a:stretch>
                    <a:fillRect/>
                  </a:stretch>
                </pic:blipFill>
                <pic:spPr bwMode="auto">
                  <a:xfrm>
                    <a:off x="0" y="0"/>
                    <a:ext cx="2313940" cy="485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ab/>
      <w:tab/>
      <w:tab/>
    </w:r>
  </w:p>
  <w:p>
    <w:pPr>
      <w:pStyle w:val="Header"/>
      <w:tabs>
        <w:tab w:val="clear" w:pos="4252"/>
        <w:tab w:val="clear" w:pos="8504"/>
        <w:tab w:val="left" w:pos="8085" w:leader="none"/>
      </w:tabs>
      <w:rPr/>
    </w:pPr>
    <w:r>
      <w:rPr/>
      <w:drawing>
        <wp:inline distT="0" distB="0" distL="0" distR="0">
          <wp:extent cx="1491615" cy="70040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43" r="-20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491615" cy="700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252"/>
        <w:tab w:val="clear" w:pos="8504"/>
        <w:tab w:val="left" w:pos="808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3detindependiente">
    <w:name w:val="Sangría 3 de t. independiente"/>
    <w:basedOn w:val="Normal"/>
    <w:qFormat/>
    <w:pPr>
      <w:widowControl w:val="false"/>
      <w:tabs>
        <w:tab w:val="clear" w:pos="708"/>
        <w:tab w:val="left" w:pos="284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spacing w:lineRule="auto" w:line="360" w:before="120" w:after="120"/>
      <w:ind w:left="1140" w:firstLine="703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08:10:00Z</dcterms:created>
  <dc:creator>David FC</dc:creator>
  <dc:description/>
  <dc:language>en-US</dc:language>
  <cp:lastModifiedBy>SISTEMAS DE INFORMACION</cp:lastModifiedBy>
  <cp:lastPrinted>2006-09-26T09:38:00Z</cp:lastPrinted>
  <dcterms:modified xsi:type="dcterms:W3CDTF">2009-05-04T10:00:00Z</dcterms:modified>
  <cp:revision>7</cp:revision>
  <dc:subject/>
  <dc:title>DEBILIDADES</dc:title>
</cp:coreProperties>
</file>